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Year 12 Health: US 14263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“</w:t>
      </w:r>
      <w:r>
        <w:rPr>
          <w:b/>
          <w:bCs/>
          <w:sz w:val="40"/>
        </w:rPr>
        <w:t>Alcohol and Driving”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DATE DUE:-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/>
      </w:pPr>
      <w:r>
        <w:rPr/>
        <w:t>Learning Contract : assessmen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In order to complete this learning contract you must achieve a minimum of  58 point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tabs>
          <w:tab w:val="clear" w:pos="720"/>
          <w:tab w:val="left" w:pos="8640" w:leader="none"/>
        </w:tabs>
        <w:jc w:val="left"/>
        <w:rPr>
          <w:sz w:val="40"/>
        </w:rPr>
      </w:pPr>
      <w:r>
        <w:rPr>
          <w:sz w:val="40"/>
        </w:rPr>
        <w:t>Knowledge &amp; comprehension tasks</w:t>
        <w:tab/>
        <w:t>2 points each</w:t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Application &amp; analysis tasks</w:t>
        <w:tab/>
        <w:t>4 points each</w:t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Synthesis and Evaluation tasks</w:t>
        <w:tab/>
        <w:t>6 points each</w:t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b/>
          <w:bCs/>
          <w:sz w:val="40"/>
        </w:rPr>
        <w:t>The shaded tasks are compulsory – they make up a total of 46 points.  You choose the balance of 12 points from the other tasks.</w:t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You decide which combination of tasks you would like to complete.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b/>
          <w:bCs/>
          <w:sz w:val="40"/>
        </w:rPr>
        <w:t>You must have a total of 58 points.</w:t>
      </w:r>
    </w:p>
    <w:p>
      <w:pPr>
        <w:sectPr>
          <w:type w:val="nextPage"/>
          <w:pgSz w:orient="landscape" w:w="16838" w:h="11906"/>
          <w:pgMar w:left="567" w:right="663" w:gutter="0" w:header="0" w:top="68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4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7"/>
        <w:rPr/>
      </w:pPr>
      <w:r>
        <w:rPr/>
        <w:t xml:space="preserve">UNIT: Drink Driving          </w:t>
      </w:r>
      <w:r>
        <w:rPr>
          <w:sz w:val="24"/>
        </w:rPr>
        <w:t>LEVEL: Year 12</w:t>
      </w:r>
    </w:p>
    <w:p>
      <w:pPr>
        <w:pStyle w:val="Normal"/>
        <w:tabs>
          <w:tab w:val="clear" w:pos="720"/>
          <w:tab w:val="left" w:pos="9356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 xml:space="preserve"> 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1985"/>
        <w:gridCol w:w="2126"/>
        <w:gridCol w:w="2261"/>
        <w:gridCol w:w="7"/>
        <w:gridCol w:w="2126"/>
        <w:gridCol w:w="2268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ltiple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Intelligences</w:t>
            </w:r>
          </w:p>
        </w:tc>
        <w:tc>
          <w:tcPr>
            <w:tcW w:w="13041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44"/>
              </w:rPr>
            </w:pPr>
            <w:r>
              <w:rPr/>
              <w:t>Knowing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>
          <w:trHeight w:val="899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erb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reading, writing &amp; speak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st at least 5 drinks each for the alcoholic drinks: beer, wine, spirits, RTDs (p. 2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  <w:shd w:fill="E0E0E0" w:val="clear"/>
              </w:rPr>
              <w:t>Define the word ‘responsibility’, and use your understanding of the responsibilities of a host and partygoer, driver and passenger, to complete the questions p. 12-13</w:t>
            </w:r>
            <w:r>
              <w:rPr>
                <w:bCs/>
                <w:sz w:val="18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omplete the 3-level guides for the two newspaper texts provided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Read “Drink Driving Story 1, 2 p.10-11. Write down all the options you could take, and the consequences for taking these, and how they will affect your outcomes (Mum’s birthday/curfew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n advertisement for TV, radio or to put in the newspaper promoting the positive features of not drinking and drivin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You are an advisor for the </w:t>
            </w:r>
            <w:r>
              <w:rPr>
                <w:b/>
                <w:bCs/>
                <w:sz w:val="18"/>
              </w:rPr>
              <w:t xml:space="preserve">Ministry of Transport. </w:t>
            </w:r>
            <w:r>
              <w:rPr>
                <w:bCs/>
                <w:sz w:val="18"/>
              </w:rPr>
              <w:t>Consider the statements for ‘Your Day in Parliament”. Indicate whether you agree, disagree with each of the statements. Back up your responses with clear reasons</w:t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thematic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working with numbers &amp; scie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After measuring out the standard drinks for beer, wine, spirits and RTDs, fill in the table on page 3 for the amounts of a standard drink for beer, wine, spirits, and RTD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Research the laws and consequences for purchasing and consuming alcohol. Complete p. 8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Read p. 9 “Tricky Situations”. Complete the table with the correct consequence for the law broke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You have a 750mL bottle of wine, and 3 x  350mL cans of beer to share with your  3 friends. One of you is driving. On a table, show the amount of beer and/or wine you could each consum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time line to show the change in blood alcohol content of an 18 year old male student who is drinking 2 cans of beet an hour over four hour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vestigate the amount of money spent on alcohol over one year by an average 17 – 20 year old– give examples of some of the expenditures.</w:t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isu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painting  drawing &amp; visualis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Brainstorm as many alcoholic drinks that you can think of (p.1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atch “Tamati’s Story”. After watching ‘Timoti’s Story”, complete the worksheet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esign a poster to put up around the school, to provide an effective drink-drive message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Using at least 10 different alcohol containers, use a poster to indicate the alcohol content of ea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poster to put up around the school, to provide an effective drink-drive messag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Study posters at the back of the question book. List the evidence in the photographs that suggests drink driving is a problem.</w:t>
            </w:r>
          </w:p>
        </w:tc>
      </w:tr>
      <w:tr>
        <w:trPr>
          <w:trHeight w:val="98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inaestheti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doing hands-on activiti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As a class, complete a continuum to answer 1. drink-drivers’ are selfish; 2. Drink-drivers cars should be confiscated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Act out the movements of a student making a decision about whether to drive or not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In pairs, try to convince your partner to eat a chocolate bar (have a drink). Neither is to eat the bar. Complete the Y-chart on p.14. 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Create a board game about Drink-Driving – some ideas to cover include what it is; important things to avoid; actions and consequences, responsibilities                 OR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photo montage about Drink-Driving – the message contained within the montage needs to express a clear evaluation of the socio-ecological perspective of Drink-Driving, integrating the aspects of culture, economics and politics on personal, interpersonal and societal relationships.</w:t>
            </w:r>
          </w:p>
        </w:tc>
      </w:tr>
      <w:tr>
        <w:trPr>
          <w:trHeight w:val="97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usic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making &amp; listening to mus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earn a song, dealing with drink-driving or about a theme that could be associated with drink-driving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ay some songs dealing with drink-driving or about a theme that could be associated with drink-driving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Write a rap song about an outcome of drink-driving.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Find a series of sounds that could be used to represent drink-driving – use this a background to a short poem/story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song for the FADE Foundation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nterperson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working with others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E6E6E6" w:val="clear"/>
              <w:rPr>
                <w:bCs/>
                <w:sz w:val="18"/>
              </w:rPr>
            </w:pPr>
            <w:r>
              <w:rPr>
                <w:bCs/>
                <w:sz w:val="18"/>
              </w:rPr>
              <w:t>In your groups, brainstorm as many alcoholic drinks you can think of in 5 minutes.  As a class use the round robin to share your knowledge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Using a venn diagram, present your group’s findings as to why the standard drink limit for females is less than for males. Complete p. 4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Class activity: Post Box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. have you ever driven drunk? 2. Have you been in a car with a drink-driver? 3. Would you ever drink-drive? 4. What options could you take instead of drink-driving? Each group graphically presents the findings to the class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orking in groups, discuss the advantages and disadvantages of each of the statements for ‘Your Day in Parliament”. Complete the boxes on p.5-6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 your groups, present a drink-driving scenario to the class in the form of a role play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 pairs, carry out a SWOT on the loss of your licence due to a drink driving conviction. Complete p.7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ntraperson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working by myself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rPr/>
      </w:pPr>
      <w:r>
        <w:rPr/>
        <w:t xml:space="preserve">Student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  <w:tab/>
        <w:t>Teacher ________________________________</w:t>
        <w:tab/>
        <w:tab/>
        <w:t>Date 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  <w:tab w:val="left" w:pos="8364" w:leader="none"/>
      </w:tabs>
      <w:jc w:val="center"/>
      <w:outlineLvl w:val="6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17:00Z</dcterms:created>
  <dc:creator>Kent</dc:creator>
  <dc:description/>
  <cp:keywords/>
  <dc:language>en-US</dc:language>
  <cp:lastModifiedBy>Kent</cp:lastModifiedBy>
  <cp:lastPrinted>2007-04-30T08:37:00Z</cp:lastPrinted>
  <dcterms:modified xsi:type="dcterms:W3CDTF">2007-05-30T21:59:00Z</dcterms:modified>
  <cp:revision>19</cp:revision>
  <dc:subject/>
  <dc:title/>
</cp:coreProperties>
</file>